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  Identifikační ú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1. Údaje o stavbě: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a) Název stavby:</w:t>
        <w:tab/>
        <w:t>Kanalizace a čistírna odpadních vod Žireč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Dvůr Králové nad Labem, Žire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Místo stavby:</w:t>
        <w:tab/>
        <w:tab/>
        <w:t>Žireč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. ú. Žireč městys  (634085), Žireč Ves (6341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iz. seznam dotčených parc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c) Předmět projektové dokumentace:</w:t>
      </w:r>
    </w:p>
    <w:p>
      <w:pPr>
        <w:pStyle w:val="Normal"/>
        <w:ind w:left="708" w:firstLine="2187"/>
        <w:rPr>
          <w:sz w:val="24"/>
          <w:szCs w:val="24"/>
        </w:rPr>
      </w:pPr>
      <w:r>
        <w:rPr>
          <w:sz w:val="24"/>
          <w:szCs w:val="24"/>
        </w:rPr>
        <w:t>Výstavba splaškové kanalizace v obci Žireč</w:t>
      </w:r>
    </w:p>
    <w:p>
      <w:pPr>
        <w:pStyle w:val="Normal"/>
        <w:ind w:left="708" w:firstLine="2187"/>
        <w:rPr>
          <w:sz w:val="24"/>
          <w:szCs w:val="24"/>
        </w:rPr>
      </w:pPr>
      <w:r>
        <w:rPr>
          <w:sz w:val="24"/>
          <w:szCs w:val="24"/>
        </w:rPr>
        <w:t>a čistírny odpadních vod</w:t>
      </w:r>
    </w:p>
    <w:p>
      <w:pPr>
        <w:pStyle w:val="Normal"/>
        <w:ind w:left="708" w:firstLine="218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2. Údaje o stavebníkovi: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Město Dvůr Králové nad Labem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  <w:szCs w:val="24"/>
        </w:rPr>
        <w:t>Nám. T.G. Masaryka 38, 544 17 Dvůr Králové nad Labem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Č:</w:t>
        <w:tab/>
        <w:t>0027781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Tel:     499 318 111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DS:     mu5b26c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3.Údaje o zpracovateli dokumentace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P –AQUA s.r.o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Jižní 870, 500 03 Hradec Králové</w:t>
        <w:tab/>
        <w:t xml:space="preserve"> 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Tel: 495 408 514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Datová schránka:xker2xu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e-mail: projekce@p-aqua.cz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IČ: 27485129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 xml:space="preserve">Odpovědný projektant: </w:t>
        <w:tab/>
        <w:t>Ing. Pilař Zdeněk</w:t>
        <w:br/>
        <w:t xml:space="preserve">ČKAIT č. 0601947 – obor Stavby vodního hospodářství a krajinného inženýrství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Tel: 603 798 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2  Členění stavby na objekty a technická a technologická zařízení: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Stavba je členěna na inženýrské objekty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Kanalizace a čistírna odpadních vod (D.1.IO-1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řípojka NN (D-1-IO-2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Vodovodní přípojka (D-1-IO-3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Zpevněné plochy a příjezd k ČOV (D-1-IO-4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Stavební objekty SO 1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Stavební řešení ČOV(D-1-SO-1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Statika (D-1-SO-2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Požárně bezpečnostní řešení (D-1-SO-3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Zdravotně technické instalace (D-1-SO-4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Elektroinstalace (D-1-SO-5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echnologická zařízení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echnologická část ČOV (D-2-1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Elektrotechnická část ČOV (D-2-2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3  Seznam vstupních podklad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apa katastru nemovit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dání z Městského úřadu Dvůr Králové nad Lab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Zaměření 1 : 500, JTSK (podklad město Dvůr Králové n/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měření lokality (Ing Jiří Fiedler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ekognoskace teré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ákresy inženýrských síti od jejich správc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kumentace pro územní řízení a stavební povolení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SN, EN,TNV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vinion">
    <w:altName w:val="Cambria"/>
    <w:charset w:val="ee"/>
    <w:family w:val="roma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2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outlineLvl w:val="5"/>
    </w:pPr>
    <w:rPr>
      <w:rFonts w:ascii="Avinion;Cambria" w:hAnsi="Avinion;Cambria" w:cs="Avinion;Cambri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b/>
      <w:sz w:val="28"/>
    </w:rPr>
  </w:style>
  <w:style w:type="character" w:styleId="WW8Num30z0">
    <w:name w:val="WW8Num30z0"/>
    <w:qFormat/>
    <w:rPr>
      <w:b/>
      <w:i w:val="false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60"/>
      <w:ind w:lef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1428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Cambria" w:hAnsi="Avinion;Cambria" w:cs="Avinion;Cambria"/>
      <w:sz w:val="24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Sloseznamu">
    <w:name w:val="Číslo seznamu"/>
    <w:qFormat/>
    <w:pPr>
      <w:widowControl/>
      <w:bidi w:val="0"/>
      <w:spacing w:before="141" w:after="0"/>
      <w:ind w:left="1077" w:hanging="357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  <w:sz w:val="24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276" w:hanging="142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59:00Z</dcterms:created>
  <dc:creator>Adonis Projekt spol. s r.o.</dc:creator>
  <dc:description/>
  <cp:keywords/>
  <dc:language>en-US</dc:language>
  <cp:lastModifiedBy>Zdenek</cp:lastModifiedBy>
  <cp:lastPrinted>2017-12-20T16:43:00Z</cp:lastPrinted>
  <dcterms:modified xsi:type="dcterms:W3CDTF">2019-11-27T06:59:00Z</dcterms:modified>
  <cp:revision>2</cp:revision>
  <dc:subject/>
  <dc:title>Akce      : Penzion Třebeš</dc:title>
</cp:coreProperties>
</file>